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slovesa möchten ve větách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Was bekommt Gitti zum Geburtstag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omunikace ve třídě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á část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ragen und Antworten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tvoření slov: např.: fragen- die Frag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vět s použitím slovesa möch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- cvičení na möch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.: zadání domácí příprav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53:00Z</dcterms:created>
  <dc:creator>pezlova</dc:creator>
  <dc:description/>
  <dc:language>en-US</dc:language>
  <cp:lastModifiedBy>horholová</cp:lastModifiedBy>
  <dcterms:modified xsi:type="dcterms:W3CDTF">2010-05-12T12:53:00Z</dcterms:modified>
  <cp:revision>2</cp:revision>
  <dc:subject/>
  <dc:title/>
</cp:coreProperties>
</file>